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 w:val="false"/>
          <w:lang w:eastAsia="zxx" w:bidi="zxx"/>
        </w:rPr>
        <w:t xml:space="preserve">           </w:t>
      </w:r>
      <w:r>
        <w:rPr>
          <w:rFonts w:cs="Times New Roman" w:ascii="Times New Roman" w:hAnsi="Times New Roman"/>
          <w:i w:val="false"/>
          <w:lang w:eastAsia="zxx" w:bidi="zxx"/>
        </w:rPr>
        <w:t xml:space="preserve">АДМИНИСТРАЦИЯ НОВОБЕРЕЗАНСКОГО СЕЛЬСКОГО                     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 w:val="false"/>
          <w:lang w:eastAsia="zxx" w:bidi="zxx"/>
        </w:rPr>
        <w:t xml:space="preserve">                           </w:t>
      </w:r>
      <w:r>
        <w:rPr>
          <w:rFonts w:cs="Times New Roman" w:ascii="Times New Roman" w:hAnsi="Times New Roman"/>
          <w:i w:val="false"/>
          <w:lang w:eastAsia="zxx" w:bidi="zxx"/>
        </w:rPr>
        <w:t>ПОСЕЛЕНИЯ КОРЕНОВ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/>
          <w:i/>
          <w:lang w:eastAsia="zxx" w:bidi="zxx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2"/>
          <w:szCs w:val="32"/>
        </w:rPr>
        <w:t>ПОСТАНОВЛЕНИЕ/ПРОЕКТ</w:t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lang w:eastAsia="zxx" w:bidi="zxx"/>
        </w:rPr>
        <w:t>поселок Новоберезанский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Cs/>
          <w:lang w:eastAsia="zxx" w:bidi="zxx"/>
        </w:rPr>
        <w:t xml:space="preserve">               </w:t>
      </w:r>
      <w:r>
        <w:rPr>
          <w:bCs/>
          <w:lang w:eastAsia="zxx" w:bidi="zxx"/>
        </w:rPr>
        <w:t xml:space="preserve">от </w:t>
      </w:r>
      <w:r>
        <w:rPr>
          <w:bCs/>
          <w:sz w:val="28"/>
          <w:szCs w:val="28"/>
          <w:lang w:eastAsia="zxx" w:bidi="zxx"/>
        </w:rPr>
        <w:t xml:space="preserve">                                                                                                    №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 оплате труда работников муниципальных учреждени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ерезанского сельского поселения 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установления особенностей оплаты труда работников  муниципальных учреждений культуры Новоберезанского сельского поселения  Кореновского района, администрация Новоберезанского сельского поселения Кореновского района 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работников муниципальных  учреждений культуры  Новоберезанского сельского поселения Кореновского района (приложение)  включаю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по профессиональным квалификационным групп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условия осуществления и размеры выплат компенсационного характ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их коэффициентов к окладам и иные выплаты стимулирующего характера за счет всех источников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 руководителей муниципальных учреждени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, что в случае, если заработная плата работников муниципальных учреждений культуры по вводимым условиям оплаты труда окажется ниже, чем   в действующих условиях, на время их работы в данном учреждении в занимаемой должности, производится доплата компенсационного характера за изменение условий оплаты труда в пределах утвержденного фонда оплаты труда до достижения прежнего уровня заработной платы.                      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знать утратившим силу постановление главы Новоберезанского сельского поселения Кореновского района от 03 ноября 2008 года № 69 «Об оплате труда работников муниципальных учреждений культуры Новоберезанского сельского поселения Кореновского района»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ыполнением постановления  возложить на заместителя главы Новоберезанского сельского поселения Кореновского района    П.С. Тыртыч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В.В. Ш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2:00Z</dcterms:created>
  <dc:creator>Россинская</dc:creator>
  <dc:description/>
  <cp:keywords/>
  <dc:language>en-US</dc:language>
  <cp:lastModifiedBy>Екатерина</cp:lastModifiedBy>
  <cp:lastPrinted>2008-11-20T08:52:00Z</cp:lastPrinted>
  <dcterms:modified xsi:type="dcterms:W3CDTF">2018-03-20T12:50:00Z</dcterms:modified>
  <cp:revision>56</cp:revision>
  <dc:subject/>
  <dc:title>                                                                         </dc:title>
</cp:coreProperties>
</file>