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51 сессия 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от ____________ </w:t>
      </w:r>
      <w:r>
        <w:rPr/>
        <w:tab/>
        <w:tab/>
        <w:t xml:space="preserve">                                                                  </w:t>
      </w:r>
      <w:r>
        <w:rPr>
          <w:b/>
        </w:rPr>
        <w:t>№ ______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center" w:pos="4818" w:leader="none"/>
          <w:tab w:val="left" w:pos="6990" w:leader="none"/>
        </w:tabs>
        <w:rPr/>
      </w:pPr>
      <w:r>
        <w:rPr/>
        <w:tab/>
        <w:t>поселок Новоберезански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отчета об исполнении  бюджет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березанского сельского поселения Коренов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 2018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итывая результаты публичных слушаний, проведенных 6 апреля 2018 года по проекту отчета об исполнении  бюджета Новоберезанского сельского поселения Кореновского района за 2018 год, в соответствии со статьей 26 Устава Новоберезанского   сельского   поселения   Кореновского  района Совет   Новоберезан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 Утвердить отчет об исполнении бюджета Новоберезанского сельского поселения Кореновского района за 2018 год по доходам в сумме  33028,2 тыс. рублей, по расходам в сумме 34859,7 тыс. рублей, источникам финансирования дефицита бюджета 1831,5 тыс.рублей.</w:t>
      </w:r>
    </w:p>
    <w:p>
      <w:pPr>
        <w:pStyle w:val="Normal"/>
        <w:autoSpaceDE w:val="false"/>
        <w:ind w:firstLine="720"/>
        <w:jc w:val="both"/>
        <w:rPr/>
      </w:pPr>
      <w:bookmarkStart w:id="1" w:name="sub_1011"/>
      <w:bookmarkStart w:id="2" w:name="sub_1021"/>
      <w:bookmarkEnd w:id="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3" w:name="sub_1021"/>
      <w:r>
        <w:rPr>
          <w:color w:val="000000"/>
          <w:sz w:val="28"/>
          <w:szCs w:val="28"/>
        </w:rPr>
        <w:t>по доходам бюджета Новоберезанского сельского поселения Кореновского района по кодам классификации доходов бюджета за 2018 год</w:t>
      </w:r>
      <w:bookmarkEnd w:id="3"/>
      <w:r>
        <w:rPr>
          <w:color w:val="000000"/>
          <w:sz w:val="28"/>
          <w:szCs w:val="28"/>
        </w:rPr>
        <w:t xml:space="preserve">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ведомственной структуре расходов бюджета Новоберезанского сельского поселения Кореновского района за 2018 год согласно приложению №2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Новоберезанского сельского поселения Кореновского района за 2018 год по разделам и подразделам функциональной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Новоберезанского сельского поселения Кореновского района за 2018 год согласно                  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Новоберезанского сельского поселения Кореновского района на исполнение ведомственных целевых программ, предусмотренных к финансированию из бюджета Новоберезанского сельского поселения Кореновского района  в 2018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5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. Опубликовать данное решение в газете «Кореновские вести».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Гринько).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Новоберезанского сельского поселения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                                                                       П.С. Тыртычный</w:t>
      </w:r>
    </w:p>
    <w:p>
      <w:pPr>
        <w:pStyle w:val="ConsNonformat"/>
        <w:widowControl/>
        <w:ind w:left="51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ерезанского сель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                                                                             А.Н.Назарь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Марина Михайловна</cp:lastModifiedBy>
  <cp:lastPrinted>2019-05-16T13:13:00Z</cp:lastPrinted>
  <dcterms:modified xsi:type="dcterms:W3CDTF">2019-05-16T10:13:00Z</dcterms:modified>
  <cp:revision>74</cp:revision>
  <dc:subject/>
  <dc:title/>
</cp:coreProperties>
</file>