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годовой бюджетной отчетности администрации Новоберезанского сельского поселения  Кореновского района за 2018 год 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аздел 1«Организационная структура субъекта бюджетной отчетности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Состав участников бюджетного процесса, включенных в состав бюджетной отчетности </w:t>
      </w:r>
      <w:r>
        <w:rPr>
          <w:sz w:val="32"/>
          <w:szCs w:val="32"/>
        </w:rPr>
        <w:t>администрации Новоберезанского сельского поселения  Кореновского рай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РБСы: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rFonts w:eastAsia="Arial"/>
          <w:color w:val="000000"/>
          <w:sz w:val="28"/>
          <w:szCs w:val="28"/>
        </w:rPr>
        <w:t>992 -администрация Новоберезанского сельского поселения Кореновского района</w:t>
      </w:r>
      <w:r>
        <w:rPr>
          <w:sz w:val="28"/>
          <w:szCs w:val="28"/>
        </w:rPr>
        <w:t>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торы доходов: </w:t>
      </w:r>
    </w:p>
    <w:p>
      <w:pPr>
        <w:pStyle w:val="Normal"/>
        <w:numPr>
          <w:ilvl w:val="0"/>
          <w:numId w:val="0"/>
        </w:numPr>
        <w:ind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0 - Федеральное казначейство,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2 – УФНС России по Краснодарскому краю,     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й таблице представлены сведения об основных направлениях деятельности администрации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9860"/>
        <w:gridCol w:w="56"/>
      </w:tblGrid>
      <w:tr>
        <w:trPr>
          <w:trHeight w:val="453" w:hRule="atLeast"/>
        </w:trPr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0" w:type="dxa"/>
            <w:tcBorders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Сведения об основных направлениях деятельности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_bookmark_4"/>
      <w:bookmarkStart w:id="1" w:name="__bookmark_4"/>
      <w:bookmarkEnd w:id="1"/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3101"/>
        <w:gridCol w:w="56"/>
        <w:gridCol w:w="56"/>
        <w:gridCol w:w="3101"/>
        <w:gridCol w:w="56"/>
        <w:gridCol w:w="56"/>
        <w:gridCol w:w="3101"/>
        <w:gridCol w:w="56"/>
      </w:tblGrid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Наименование цели деятельност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Краткая характеристик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Правовое обоснование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Деятельность органов местного самоуправл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Управление, пользование и владение муниципальным имуществом. Благоустройство территории поселения. Поддержание общественного порядка на территории поселения.                           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ФЗ № 131 от 06.10.2003 г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Из формы </w:t>
      </w:r>
      <w:r>
        <w:rPr>
          <w:b/>
          <w:sz w:val="28"/>
          <w:szCs w:val="28"/>
        </w:rPr>
        <w:t xml:space="preserve">0503161 «Сведения о количестве подведомственных учреждений» </w:t>
      </w:r>
      <w:r>
        <w:rPr>
          <w:rFonts w:eastAsia="Arial"/>
          <w:color w:val="000000"/>
          <w:sz w:val="28"/>
          <w:szCs w:val="28"/>
        </w:rPr>
        <w:t>видно, что за 2018 год структура и количество подведомственных учреждений не изменились и на 01.01.2019 года составляют: Бюджетных учреждений -3; казенных учреждений - 1.</w:t>
      </w:r>
    </w:p>
    <w:p>
      <w:pPr>
        <w:pStyle w:val="Normal"/>
        <w:ind w:firstLine="120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 Результаты деятельности субъекта бюджетной отчетности»</w:t>
      </w:r>
    </w:p>
    <w:p>
      <w:pPr>
        <w:pStyle w:val="Normal"/>
        <w:ind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сходования бюджетных средств в поселении приняты следующие ме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044"/>
        <w:gridCol w:w="1316"/>
        <w:gridCol w:w="1476"/>
        <w:gridCol w:w="2420"/>
      </w:tblGrid>
      <w:tr>
        <w:trPr>
          <w:trHeight w:val="589" w:hRule="atLeast"/>
        </w:trPr>
        <w:tc>
          <w:tcPr>
            <w:tcW w:w="10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мерах по повышению эффе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расходования бюджетных средств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ный документ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инятых мер</w:t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правила определения нормативных затрат на обеспечение функций администрации Новоберезанского сельского поселения Кореновского района  и находящихся в ее ведении казенных учреждений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9.2016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пределены в целях повышения эффективности расходования бюджетных средств и оптимизации процесса бюджетного планирования</w:t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и утверждение плана-графика размещения заказа на поставку товаров, выполнения работ, оказания услуг для нужд заказчика. Осуществление закупок в соответствии с планом-графиком 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экономического эффекта от проведения процедуры</w:t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 доступ к междугородней и сотовой связи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распоряжение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0-р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03.03.2011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экономия средств по расходам на услуги связи</w:t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птимизация расходов на аппарат управления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постановление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03.03.2011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оптимизация расходов на аппарат управления</w:t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сопоставления фактического наличия имущества с данными бюджетного учёта и отчетности, обеспечения сохранности материальных ценностей в учреж-дениях созданы инвентаризационные комиссии по проведению инвента-ризации финансовых и нефинансовых активов по состоянию на 1 декабря 2018 года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-р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за сохранностью имуществ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одимая администрацией Новоберезанского сельского поселения  Кореновского района бюджетная политика, направленная на выполнение и вовлечение в бюджет дополнительных доходных источников, позволила в 2018 году выполнить плановые обязательства по налоговым и неналоговым доходам бюджета сельского поселения на 109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поселении собрано собственных доходов в объеме 21683,7 тыс. рублей. Темп роста поступления доходов к уровню 2016 года составил 96,7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поступления в бюджет Новоберезанского сельского поселения  Кореновского района в 2018 году производились за счет следующих основных источ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6569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налог 9791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780,6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1230,3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уплаты акцизов на д/т, моторные масла, прямогонный бензин 2872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сдачи в аренду имущества  355,7 тыс.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 и иные денежные взыскания 13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4,6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материальных и нематериальных активов 14,0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 бюджетов сельских поселений от возврата бюджетами бюджетной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ы РФ остатков субсидий 0,6 тыс.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еречисления части прибыли, остающейся после уплаты налогов и иных обязательных платежей МУП, созданных сельскими поселениями – 52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оступления 11344,5тыс.рублей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расходам бюджета Новоберезанского сельского поселения выполнен на 100%. Основная доля расходов бюджетных средств  в 2018 году приходится на  финансирование  сферы культуры в связи с выделением субсидии  в сумме 14548,9 тыс.рублей в т.ч.: из краевого бюджет – 6172,1 рублей; из местного бюджета – 8376,8 тыс.рублей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в разрезе отраслей: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государственные вопросы – 17,62%</w:t>
      </w:r>
    </w:p>
    <w:p>
      <w:pPr>
        <w:pStyle w:val="Normal"/>
        <w:jc w:val="both"/>
        <w:rPr/>
      </w:pPr>
      <w:r>
        <w:rPr>
          <w:sz w:val="28"/>
          <w:szCs w:val="28"/>
        </w:rPr>
        <w:t>- национальная оборона –0,02%</w:t>
      </w:r>
    </w:p>
    <w:p>
      <w:pPr>
        <w:pStyle w:val="Normal"/>
        <w:jc w:val="both"/>
        <w:rPr/>
      </w:pPr>
      <w:r>
        <w:rPr>
          <w:sz w:val="28"/>
          <w:szCs w:val="28"/>
        </w:rPr>
        <w:t>- национальная экономика –17,96%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о-коммунальное хозяйство –21,37%</w:t>
      </w:r>
    </w:p>
    <w:p>
      <w:pPr>
        <w:pStyle w:val="Normal"/>
        <w:jc w:val="both"/>
        <w:rPr/>
      </w:pPr>
      <w:r>
        <w:rPr>
          <w:sz w:val="28"/>
          <w:szCs w:val="28"/>
        </w:rPr>
        <w:t>- образование –0,06%</w:t>
      </w:r>
    </w:p>
    <w:p>
      <w:pPr>
        <w:pStyle w:val="Normal"/>
        <w:jc w:val="both"/>
        <w:rPr/>
      </w:pPr>
      <w:r>
        <w:rPr>
          <w:sz w:val="28"/>
          <w:szCs w:val="28"/>
        </w:rPr>
        <w:t>- культура –41,73%</w:t>
      </w:r>
    </w:p>
    <w:p>
      <w:pPr>
        <w:pStyle w:val="Normal"/>
        <w:jc w:val="both"/>
        <w:rPr/>
      </w:pPr>
      <w:r>
        <w:rPr>
          <w:sz w:val="28"/>
          <w:szCs w:val="28"/>
        </w:rPr>
        <w:t>- физическая культура и спорт –0,6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 «Анализ показателей финансовой отчетности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8 Сведения о движении нефинансовых активов.</w:t>
      </w:r>
    </w:p>
    <w:p>
      <w:pPr>
        <w:pStyle w:val="Normal"/>
        <w:ind w:firstLine="8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Балансовая стоимость основных средств  по состоянию на 01.01.2019 года составляет 8871,5 тыс. рублей, остаточная стоимость 2207,5 тыс. рублей (износ составил 75,1  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фонды находятся в рабочем состоянии и эффективно используются по назначению. В целях контроля за техническим состоянием техники и программного обеспечения администрацией  заключаются  договоры с поставщиками по техническому обслуживанию и ремонту техники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сохранности материальных ценностей все материальные ценности закреплены за МОЛ, назначенными распоряжениями главы Новоберезанского с/п, с которыми заключены договоры о материальной ответственности. Регулярно проводится инвентаризация  материаль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состоянию на 01.01.2019 года остаток счета </w:t>
      </w:r>
      <w:r>
        <w:rPr>
          <w:b/>
          <w:sz w:val="28"/>
          <w:szCs w:val="28"/>
        </w:rPr>
        <w:t>106 10 «Вложения в недвижимое имущество учреждений»</w:t>
      </w:r>
      <w:r>
        <w:rPr>
          <w:sz w:val="28"/>
          <w:szCs w:val="28"/>
        </w:rPr>
        <w:t xml:space="preserve"> остаток на 01.01.2019 года  составил  0 рублей.</w:t>
      </w:r>
      <w:r>
        <w:rPr>
          <w:sz w:val="28"/>
          <w:szCs w:val="28"/>
          <w:lang w:eastAsia="ar-SA"/>
        </w:rPr>
        <w:t xml:space="preserve"> В 2018 году с баланса администрации переведено в имущество казны, газопровод низкого давления  на сумму 3300,7 тыс.рублей, и уличное имущество (детские спортивные игровые комплексы, памятник «Чернобыльцам», автобусная остановка, светофоры, торговые ларьки) на сумму 1777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чету </w:t>
      </w:r>
      <w:r>
        <w:rPr>
          <w:b/>
          <w:sz w:val="28"/>
          <w:szCs w:val="28"/>
        </w:rPr>
        <w:t>10851 «Недвижимое имущество в составе казны»</w:t>
      </w:r>
      <w:r>
        <w:rPr>
          <w:sz w:val="28"/>
          <w:szCs w:val="28"/>
        </w:rPr>
        <w:t xml:space="preserve">  остаток на 01.01.2019 года  6,1 тыс. рублей По счету </w:t>
      </w:r>
      <w:r>
        <w:rPr>
          <w:b/>
          <w:sz w:val="28"/>
          <w:szCs w:val="28"/>
        </w:rPr>
        <w:t>10852 «Движимое имущество в составе казны»</w:t>
      </w:r>
      <w:r>
        <w:rPr>
          <w:sz w:val="28"/>
          <w:szCs w:val="28"/>
        </w:rPr>
        <w:t xml:space="preserve">  остаток на 01.01.2019 года  1,8 тыс. рублей.                              По счету </w:t>
      </w:r>
      <w:r>
        <w:rPr>
          <w:b/>
          <w:sz w:val="28"/>
          <w:szCs w:val="28"/>
        </w:rPr>
        <w:t>110631  «Вложения в основные средства  - иное движимое имущество учреждения»</w:t>
      </w:r>
      <w:r>
        <w:rPr>
          <w:sz w:val="28"/>
          <w:szCs w:val="28"/>
        </w:rPr>
        <w:t xml:space="preserve"> остаток на 01.01.2019 года  составил  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чете </w:t>
      </w:r>
      <w:r>
        <w:rPr>
          <w:b/>
          <w:sz w:val="28"/>
          <w:szCs w:val="28"/>
        </w:rPr>
        <w:t>10311 «Земля-недвижимое имущество учреждени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8 году  кадастровая стоимость земли составила 210,2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9 Сведения по дебиторской и кредиторской задолж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олженность по счету </w:t>
      </w:r>
      <w:r>
        <w:rPr>
          <w:b/>
          <w:sz w:val="28"/>
          <w:szCs w:val="28"/>
        </w:rPr>
        <w:t>120500</w:t>
      </w:r>
      <w:r>
        <w:rPr>
          <w:sz w:val="28"/>
          <w:szCs w:val="28"/>
        </w:rPr>
        <w:t xml:space="preserve"> «Расчеты по доходам» на 01.01.2018 года составила -1063363,27 рублей. (она же является просроченной дебиторской задолженностью) – отчет УФНС. Сумма дебиторской задолженности не соответствует сумме, реальной к взысканию. Ведется постоянная работа по приведению налогооблагаемой базы в соответствие с действительными начислениями (имеют место задвоенные начисления одному налогоплательщику, начислены налоги льготной категории граждан-пенсионерам). Дебиторская задолженность по счетам </w:t>
      </w:r>
      <w:r>
        <w:rPr>
          <w:b/>
          <w:sz w:val="28"/>
          <w:szCs w:val="28"/>
        </w:rPr>
        <w:t>120600</w:t>
      </w:r>
      <w:r>
        <w:rPr>
          <w:sz w:val="28"/>
          <w:szCs w:val="28"/>
        </w:rPr>
        <w:t xml:space="preserve"> сложилась в части расчетов по договорам, исполнение которых предусмотрено в очередном финансовом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8 года сложилась кредиторская задолженнос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чету </w:t>
      </w:r>
      <w:r>
        <w:rPr>
          <w:b/>
          <w:sz w:val="28"/>
          <w:szCs w:val="28"/>
        </w:rPr>
        <w:t>120500</w:t>
      </w:r>
      <w:r>
        <w:rPr>
          <w:sz w:val="28"/>
          <w:szCs w:val="28"/>
        </w:rPr>
        <w:t xml:space="preserve"> «Расчеты по доходам» в сумме 11352963,18 рублей – отчет УФНС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28  Отчет о принятых бюджетных обязательствах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 и денежные обязательства приняты в пределах лимитов бюджетных обязательств.</w:t>
      </w:r>
    </w:p>
    <w:p>
      <w:pPr>
        <w:pStyle w:val="Style22"/>
        <w:spacing w:before="0" w:after="1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ринятых денежных обязательств превышает принятые бюджетные обязательства на сумму дебиторской задолженности  по расчетам с Фондом социального страхования по обязательному социальному страхованию на случай временной нетрудоспособности и в связи с материнством.</w:t>
      </w:r>
    </w:p>
    <w:p>
      <w:pPr>
        <w:pStyle w:val="Style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 связи с нулевым числовыми показателями не представлены следующие отчеты:</w:t>
      </w:r>
    </w:p>
    <w:p>
      <w:pPr>
        <w:pStyle w:val="Style21"/>
        <w:rPr/>
      </w:pPr>
      <w:r>
        <w:rPr>
          <w:sz w:val="28"/>
          <w:szCs w:val="28"/>
        </w:rPr>
        <w:t xml:space="preserve">-отчет о кассовом поступлении и выбытии средств от приносящей доход деятельности </w:t>
      </w:r>
      <w:r>
        <w:rPr>
          <w:b/>
          <w:sz w:val="28"/>
          <w:szCs w:val="28"/>
        </w:rPr>
        <w:t>ф.0503134</w:t>
      </w:r>
      <w:r>
        <w:rPr>
          <w:sz w:val="28"/>
          <w:szCs w:val="28"/>
        </w:rPr>
        <w:t>;</w:t>
      </w:r>
    </w:p>
    <w:p>
      <w:pPr>
        <w:pStyle w:val="Style21"/>
        <w:rPr/>
      </w:pPr>
      <w:r>
        <w:rPr>
          <w:sz w:val="28"/>
          <w:szCs w:val="28"/>
        </w:rPr>
        <w:t xml:space="preserve">-отчет об исполнении смет доходов и расходов по приносящей доход деятельности  </w:t>
      </w:r>
      <w:r>
        <w:rPr>
          <w:b/>
          <w:sz w:val="28"/>
          <w:szCs w:val="28"/>
        </w:rPr>
        <w:t>ф.0503114</w:t>
      </w:r>
      <w:r>
        <w:rPr>
          <w:sz w:val="28"/>
          <w:szCs w:val="28"/>
        </w:rPr>
        <w:t>;</w:t>
      </w:r>
    </w:p>
    <w:p>
      <w:pPr>
        <w:pStyle w:val="Style21"/>
        <w:rPr/>
      </w:pPr>
      <w:r>
        <w:rPr>
          <w:sz w:val="28"/>
          <w:szCs w:val="28"/>
        </w:rPr>
        <w:t xml:space="preserve">-отчет об исполнении смет доходов и расходов по приносящей доход деятельности главного распорядителя, распорядителя, получателя бюджетных средств </w:t>
      </w:r>
      <w:r>
        <w:rPr>
          <w:b/>
          <w:sz w:val="28"/>
          <w:szCs w:val="28"/>
        </w:rPr>
        <w:t>ф.0503137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тчет о принятых расходных обязательствах по приносящей доход деятельности </w:t>
      </w:r>
      <w:r>
        <w:rPr>
          <w:b/>
          <w:sz w:val="28"/>
          <w:szCs w:val="28"/>
        </w:rPr>
        <w:t>ф.0503138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едения о результатах деятельности  </w:t>
      </w:r>
      <w:r>
        <w:rPr>
          <w:b/>
          <w:sz w:val="28"/>
          <w:szCs w:val="28"/>
        </w:rPr>
        <w:t>ф.050316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едения об изменениях бюджетной росписи главного распорядителя бюджетных средств </w:t>
      </w:r>
      <w:r>
        <w:rPr>
          <w:b/>
          <w:sz w:val="28"/>
          <w:szCs w:val="28"/>
        </w:rPr>
        <w:t>ф.0503163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-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8"/>
        </w:rPr>
        <w:t>ф.0503230</w:t>
      </w:r>
      <w:r>
        <w:rPr>
          <w:sz w:val="28"/>
          <w:szCs w:val="28"/>
        </w:rPr>
        <w:t>;</w:t>
      </w:r>
    </w:p>
    <w:p>
      <w:pPr>
        <w:pStyle w:val="Style21"/>
        <w:jc w:val="both"/>
        <w:rPr>
          <w:sz w:val="28"/>
          <w:szCs w:val="28"/>
        </w:rPr>
      </w:pPr>
      <w:r>
        <w:rPr>
          <w:rFonts w:cs="Arial" w:ascii="Arial" w:hAnsi="Arial"/>
          <w:sz w:val="16"/>
          <w:szCs w:val="16"/>
        </w:rPr>
        <w:t>-</w:t>
      </w:r>
      <w:r>
        <w:rPr>
          <w:rFonts w:cs="Times New Roman"/>
          <w:sz w:val="28"/>
          <w:szCs w:val="28"/>
        </w:rPr>
        <w:t xml:space="preserve"> сведения об исполнении судебных решений по денежным обязательствам учреждений </w:t>
      </w:r>
      <w:r>
        <w:rPr>
          <w:rFonts w:cs="Times New Roman"/>
          <w:b/>
          <w:sz w:val="28"/>
          <w:szCs w:val="28"/>
        </w:rPr>
        <w:t>ф.050329;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-</w:t>
      </w:r>
      <w:r>
        <w:rPr>
          <w:rFonts w:cs="Times New Roman"/>
          <w:sz w:val="28"/>
          <w:szCs w:val="28"/>
        </w:rPr>
        <w:t xml:space="preserve"> сведения об исполнении судебных решений по денежным обязательствам бюджета </w:t>
      </w:r>
      <w:r>
        <w:rPr>
          <w:rFonts w:cs="Times New Roman"/>
          <w:b/>
          <w:sz w:val="28"/>
          <w:szCs w:val="28"/>
        </w:rPr>
        <w:t>ф.0503296</w:t>
      </w:r>
    </w:p>
    <w:p>
      <w:pPr>
        <w:pStyle w:val="Style21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правка о суммах консолидируемых поступлений, подлежащих зачислению на счет бюджета </w:t>
      </w:r>
      <w:r>
        <w:rPr>
          <w:b/>
          <w:color w:val="000000"/>
          <w:sz w:val="28"/>
          <w:szCs w:val="28"/>
        </w:rPr>
        <w:t>ф 0503184</w:t>
      </w:r>
      <w:r>
        <w:rPr>
          <w:color w:val="000000"/>
          <w:sz w:val="28"/>
          <w:szCs w:val="28"/>
        </w:rPr>
        <w:t>.</w:t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а 0503171 Сведения о финансовых вложениях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состоянию на 01.01.2018 года  общая сумма финансовых вложений составила 19309810,69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частие в муниципальных бюджетных и автономных учреждениях  поселения составило 19309810,69 рублей, что больше чем на начало года на 28711,57 рубля в т.ч.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72 Сведения о государственном (муниципальном) долге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Новоберезанского сельского поселения Кореновского района на 1 января 2019 года составил 0 тыс. рубле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  субъекта бюджетной отчетности»</w:t>
      </w:r>
    </w:p>
    <w:p>
      <w:pPr>
        <w:pStyle w:val="Normal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34"/>
        <w:gridCol w:w="2058"/>
        <w:gridCol w:w="4147"/>
      </w:tblGrid>
      <w:tr>
        <w:trPr>
          <w:trHeight w:val="603" w:hRule="atLeast"/>
        </w:trPr>
        <w:tc>
          <w:tcPr>
            <w:tcW w:w="9746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особенностях  ведения бюджетного учета</w:t>
            </w:r>
          </w:p>
        </w:tc>
      </w:tr>
      <w:tr>
        <w:trPr>
          <w:trHeight w:val="1952" w:hRule="atLeast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 учета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учета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етода оценки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отражения операции в учете</w:t>
            </w:r>
          </w:p>
        </w:tc>
        <w:tc>
          <w:tcPr>
            <w:tcW w:w="41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>
          <w:trHeight w:val="433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метод начисления амортизации  в целях ведения налогового учета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9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Минфина РФ от 01 декабря 2010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      </w:r>
            <w:r>
              <w:rPr>
                <w:bCs/>
                <w:sz w:val="28"/>
                <w:szCs w:val="28"/>
              </w:rPr>
              <w:t>Постановление об учетной политике</w:t>
            </w:r>
          </w:p>
        </w:tc>
      </w:tr>
      <w:tr>
        <w:trPr>
          <w:trHeight w:val="55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(отпуск) материальных запасов производится по фактической стоимости каждой единицы или по средней фактической стоимост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color w:val="26282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Ф от 01 декабря 2010г. № 157н «Об утверждении Единого плана счетов бух. учета для органов гос.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Учетная политика поселения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результатах  мероприятий внутреннего контроля</w:t>
      </w:r>
    </w:p>
    <w:p>
      <w:pPr>
        <w:pStyle w:val="Normal"/>
        <w:jc w:val="center"/>
        <w:rPr/>
      </w:pPr>
      <w:bookmarkStart w:id="2" w:name="RANGE!A4"/>
      <w:bookmarkEnd w:id="2"/>
      <w:r>
        <w:rPr>
          <w:b/>
          <w:sz w:val="28"/>
          <w:szCs w:val="28"/>
        </w:rPr>
        <w:t>на 1 января 2018</w:t>
      </w:r>
      <w:r>
        <w:rPr/>
        <w:t xml:space="preserve"> года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252"/>
        <w:gridCol w:w="2186"/>
        <w:gridCol w:w="1925"/>
      </w:tblGrid>
      <w:tr>
        <w:trPr>
          <w:trHeight w:val="322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нтрольных мероприяти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 наруше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странению выявленных нарушений</w:t>
            </w:r>
          </w:p>
        </w:tc>
      </w:tr>
      <w:tr>
        <w:trPr>
          <w:trHeight w:val="3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провер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проверка по внутреннему финансовому контролю в отношении закупок для обеспечения муниципальных нужд Новоберезанского с/п Коренов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явле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ервичные учетные документы, поступающие в учреждение в качестве оправдательных документов на осуществленные им хозяйственные операции, проверяются на их соответствие унифицированным формам документов и наличие обязательных реквизи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соответствием заключаемых договоров объемам ассигнований и лимитам бюджетных обязатель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порядком принятия денежных обязательств.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правильно оформленные документы не принимаются к учету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меры по устранению нарушений принимаются в рабочем порядке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Ежедневный контроль специалистом финансового отдела администрации Новоберезанского с/п правильности заполнения платежных поручений  на соответствие экономической классификации документов подлежащих оплате, на наличие лимитов,  на правильность заполнения реквизи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соответствия остатков денежных средств на лицевых, расчетных счетах и остатков в регистрах уч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правильности оформления авансовых отче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табелей учета рабочего времени, сверка с  распоряжениями по персоналу и больничными лис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авильности расчетов с налоговыми органами, за состоянием дебиторской, кредиторской задолженн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 выявлен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6"/>
        <w:gridCol w:w="1361"/>
        <w:gridCol w:w="1361"/>
        <w:gridCol w:w="1361"/>
        <w:gridCol w:w="1361"/>
        <w:gridCol w:w="1361"/>
        <w:gridCol w:w="57"/>
        <w:gridCol w:w="1361"/>
      </w:tblGrid>
      <w:tr>
        <w:trPr>
          <w:trHeight w:val="322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Сведения о проведении инвентаризаций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49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Результат инвентаризации</w:t>
            </w:r>
          </w:p>
        </w:tc>
        <w:tc>
          <w:tcPr>
            <w:tcW w:w="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Меры по устранению выявленных нарушений</w:t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причина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приказ о проведении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код счета бухгалтерского учета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Плановая инвентаризац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3.12.20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100-р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2.11.20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таблице № 7 </w:t>
      </w:r>
      <w:r>
        <w:rPr>
          <w:sz w:val="28"/>
          <w:szCs w:val="28"/>
        </w:rPr>
        <w:t xml:space="preserve"> представлены сведения о результатах внешних контрольных мероприятий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985"/>
        <w:gridCol w:w="56"/>
        <w:gridCol w:w="2066"/>
        <w:gridCol w:w="56"/>
        <w:gridCol w:w="56"/>
        <w:gridCol w:w="2160"/>
        <w:gridCol w:w="239"/>
        <w:gridCol w:w="44"/>
        <w:gridCol w:w="284"/>
        <w:gridCol w:w="1451"/>
        <w:gridCol w:w="59"/>
      </w:tblGrid>
      <w:tr>
        <w:trPr/>
        <w:tc>
          <w:tcPr>
            <w:tcW w:w="9673" w:type="dxa"/>
            <w:gridSpan w:val="11"/>
            <w:tcBorders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Сведения о результатах внешнего государственного (муниципального) финансового контроля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Дата провер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Наименование контрольного органа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Тема проверк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Результаты проверки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Меры по результатам проверки</w:t>
            </w:r>
          </w:p>
        </w:tc>
        <w:tc>
          <w:tcPr>
            <w:tcW w:w="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24.04.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Контрольно-счетная палата МО Кореновский район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Внешняя проверка годового отчета об исполнении бюджета Новоберезанского сельского поселения Кореновского района за 2017 год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FF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</w:t>
            </w:r>
            <w:r>
              <w:rPr>
                <w:rFonts w:eastAsia="Arial"/>
                <w:sz w:val="28"/>
                <w:szCs w:val="28"/>
              </w:rPr>
              <w:t>.В нарушение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color w:val="000000"/>
                <w:sz w:val="28"/>
                <w:szCs w:val="28"/>
              </w:rPr>
              <w:t>П.166 Инструкции 191н при заполнении формы сведения о движении нефинансовых активов (ф.0503168) на забалансовых счетах не отражено наличие на начало и на конец года обязательных сведений по имуществу переданному в возмездное и безвозмездное пользование по забалансовому счету 25 «Имущество переданное в возмездное пользование(аренду)», счету 26 «Имущество,переданное в безвозмездное пользование»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Рекомендации КСП приняты к сведению приведены в соответствие с инструкцией 191н..</w:t>
            </w:r>
          </w:p>
        </w:tc>
        <w:tc>
          <w:tcPr>
            <w:tcW w:w="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В.В. Шевч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финансового отдела                                           М.М. Реб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1092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9:00Z</dcterms:created>
  <dc:creator>user</dc:creator>
  <dc:description/>
  <cp:keywords/>
  <dc:language>en-US</dc:language>
  <cp:lastModifiedBy>Админ</cp:lastModifiedBy>
  <cp:lastPrinted>2018-03-12T15:37:00Z</cp:lastPrinted>
  <dcterms:modified xsi:type="dcterms:W3CDTF">2019-03-26T10:59:00Z</dcterms:modified>
  <cp:revision>11</cp:revision>
  <dc:subject/>
  <dc:title>Состав участников бюджетного процесса, включенных в состав консолидированной бюджетной отчетности МО Кореновский район:</dc:title>
</cp:coreProperties>
</file>