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41" w:hanging="0"/>
        <w:jc w:val="center"/>
        <w:rPr/>
      </w:pPr>
      <w:r>
        <w:rPr>
          <w:sz w:val="28"/>
          <w:szCs w:val="28"/>
        </w:rPr>
        <w:t xml:space="preserve">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Новобереза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Кореновского района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___________</w:t>
      </w:r>
      <w:r>
        <w:rPr/>
        <w:t xml:space="preserve">  № </w:t>
      </w:r>
      <w:r>
        <w:rPr>
          <w:lang w:val="en-US"/>
        </w:rPr>
        <w:t>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ДОМСТВЕННА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труктура расходов бюджета Новоберезанского сельского поселения </w:t>
      </w:r>
    </w:p>
    <w:p>
      <w:pPr>
        <w:pStyle w:val="Normal"/>
        <w:jc w:val="center"/>
        <w:rPr/>
      </w:pPr>
      <w:r>
        <w:rPr/>
        <w:t>Кореновского района за 2018</w:t>
      </w:r>
      <w:r>
        <w:rPr>
          <w:sz w:val="28"/>
        </w:rPr>
        <w:t xml:space="preserve"> </w:t>
      </w:r>
      <w:r>
        <w:rPr/>
        <w:t>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6"/>
        <w:gridCol w:w="434"/>
        <w:gridCol w:w="484"/>
        <w:gridCol w:w="1316"/>
        <w:gridCol w:w="646"/>
        <w:gridCol w:w="1334"/>
        <w:gridCol w:w="1080"/>
        <w:gridCol w:w="1080"/>
        <w:gridCol w:w="900"/>
      </w:tblGrid>
      <w:tr>
        <w:trPr>
          <w:tblHeader w:val="true"/>
          <w:trHeight w:val="4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Новоберезанского сельского поселения Кореновского района "О бюджете Новоберезанского сельского поселения Кореновского района на 2018 год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точненная бюджетная роспись  на  201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 2018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 к уточненной бюджетной росписи за  201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34" w:hRule="atLeast"/>
        </w:trPr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9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2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6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0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10000</w:t>
            </w: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0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10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 , услуг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10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10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2006019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2006019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 финансово- бюджетного) надзор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20000</w:t>
            </w:r>
            <w:r>
              <w:rPr>
                <w:sz w:val="20"/>
                <w:szCs w:val="20"/>
                <w:lang w:val="en-US"/>
              </w:rPr>
              <w:t>0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-ревизионное управление 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000</w:t>
            </w:r>
            <w:r>
              <w:rPr>
                <w:sz w:val="20"/>
                <w:szCs w:val="20"/>
                <w:lang w:val="en-US"/>
              </w:rPr>
              <w:t>0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му обслуживанию деятельности Совета Новоберезанского сельского поселения Кореновского район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24000022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92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92002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6016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Обеспечение работы территориального общественного самоуправления на территории Новоберезанского сельского поселения Кореновского района» на 2018го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1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346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«Развитие муниципальной службы в Новоберезанском сельском  поселении Кореновского района» на 2018го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1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«О противодействии коррупции в Новоберезанском сельском поселении Кореновского района» на 2018го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1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ЦП </w:t>
            </w:r>
            <w:r>
              <w:rPr>
                <w:bCs/>
                <w:sz w:val="20"/>
                <w:szCs w:val="20"/>
              </w:rPr>
              <w:t>«Ремонт здания администрации Новоберезанского сельского поселения Кореновского района на 2018 год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0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05118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05118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05118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«Комплексные мероприятия по обеспечению первичных мер пожарной безопасности в Новоберезанском сельском поселении Кореновского района на 2018 год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Капитальный ремонт и ремонт автомобильных дорог местного значения Новоберезанского сельского поселения Кореновского на 2018год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201</w:t>
            </w:r>
            <w:r>
              <w:rPr>
                <w:sz w:val="20"/>
                <w:szCs w:val="20"/>
                <w:lang w:val="en-US"/>
              </w:rPr>
              <w:t>S244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25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троительство, модернизация, ремонт и содержание автомобильных дорог, в том числе дорог в поселении (за исключением федерального значения) 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01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97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, модернизация, ремонт и содержание автомобильных дорог, в том числе дорог в поселении (за исключением федерального значения) 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01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8 год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0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Информатизация Новоберезанского сельского поселения Кореновского района на 2018 год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0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0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«Поддержка малого и среднего предпринимательства в Новоберезанском сельском поселении Кореновского района на 2018 год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0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0001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0001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9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23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«Ремонт водопроводной сети Новоберезанского сельского поселения Кореновского района на 2018 год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1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6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S016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чие мероприятия по водоснабжению поселе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00002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00002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002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 работ и услуг для государственных нуж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002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 и поселен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0024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 работ и услуг для государственных нуж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0024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Благоустройство территории Новоберезанского сельского поселения Кореновского района на 2018 год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4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4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 работ и услуг для государственных нуж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в области энергосбережения и повышения энергетической эффективности администрации Новоберезанского сельского поселения Кореновского района на 2017-2018 г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0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 работ и услуг для государственных нуж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0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02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02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02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02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Развитие молодежной политики в Новоберезанском сельском поселении Кореновского района на 2018 год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0"/>
                <w:szCs w:val="20"/>
              </w:rPr>
              <w:t>Субсидии бюджетным учреждениям на возмещение нормативных затрат, связанных  с оказанием ими муниципальных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услу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00002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00002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0"/>
                <w:szCs w:val="20"/>
              </w:rPr>
              <w:t>Субсидии бюджетным учреждениям на возмещение нормативных затрат, связанных  с оказанием ими муниципальных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усл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0000002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0"/>
                <w:szCs w:val="20"/>
              </w:rPr>
              <w:t>Субсидии бюджетным учреждениям на возмещение нормативных затрат, связанных  с оказанием ими муниципальных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усл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0000002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расходных обязательств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 на 2017 го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2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расходных обязательств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 на 2018 го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04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2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2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20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«Кадровое обеспечение муниципальных бюджетных учреждений культуры Новоберезанского сельского поселения Кореновского района на 2018 год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2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8 г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0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0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Старшее поколение на 2018 год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0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0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0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0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Исполняющий обязанности главы</w:t>
      </w:r>
    </w:p>
    <w:p>
      <w:pPr>
        <w:pStyle w:val="Normal"/>
        <w:ind w:left="-900" w:hanging="0"/>
        <w:rPr/>
      </w:pPr>
      <w:r>
        <w:rPr/>
        <w:t>Новоберезанского сельского поселения</w:t>
      </w:r>
    </w:p>
    <w:p>
      <w:pPr>
        <w:pStyle w:val="Normal"/>
        <w:ind w:left="-900" w:hanging="0"/>
        <w:rPr/>
      </w:pPr>
      <w:r>
        <w:rPr/>
        <w:t>Кореновского района                                                                                                             П.С. Тыртычный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851" w:hanging="0"/>
        <w:jc w:val="both"/>
        <w:rPr/>
      </w:pPr>
      <w:r>
        <w:rPr/>
        <w:t>Председатель Совета</w:t>
      </w:r>
    </w:p>
    <w:p>
      <w:pPr>
        <w:pStyle w:val="Normal"/>
        <w:ind w:left="-851" w:hanging="0"/>
        <w:jc w:val="both"/>
        <w:rPr/>
      </w:pPr>
      <w:r>
        <w:rPr/>
        <w:t>Новоберезанского сельского поселения</w:t>
      </w:r>
    </w:p>
    <w:p>
      <w:pPr>
        <w:pStyle w:val="Normal"/>
        <w:ind w:left="-851" w:hanging="0"/>
        <w:jc w:val="both"/>
        <w:rPr/>
      </w:pPr>
      <w:r>
        <w:rPr/>
        <w:t>Кореновского района                                                                                                           А.Н. Назарько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48:00Z</dcterms:created>
  <dc:creator>USER</dc:creator>
  <dc:description/>
  <cp:keywords/>
  <dc:language>en-US</dc:language>
  <cp:lastModifiedBy>Марина Михайловна</cp:lastModifiedBy>
  <cp:lastPrinted>2017-03-20T14:19:00Z</cp:lastPrinted>
  <dcterms:modified xsi:type="dcterms:W3CDTF">2019-05-16T10:17:00Z</dcterms:modified>
  <cp:revision>167</cp:revision>
  <dc:subject/>
  <dc:title/>
</cp:coreProperties>
</file>